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50375368"/>
      <w:bookmarkStart w:id="4" w:name="__Fieldmark__0_1950375368"/>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950375368"/>
      <w:bookmarkStart w:id="6" w:name="__Fieldmark__1_1950375368"/>
      <w:bookmarkEnd w:id="6"/>
      <w:r>
        <w:rPr/>
      </w:r>
      <w:r>
        <w:rPr/>
        <w:fldChar w:fldCharType="end"/>
      </w:r>
      <w:r>
        <w:rPr>
          <w:rFonts w:cs="Arial" w:ascii="Arial" w:hAnsi="Arial"/>
        </w:rPr>
        <w:tab/>
        <w:t>au lot n°5 du marché public : Faux-plafonds</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50375368"/>
      <w:bookmarkStart w:id="8" w:name="__Fieldmark__2_195037536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50375368"/>
      <w:bookmarkStart w:id="10" w:name="__Fieldmark__3_1950375368"/>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50375368"/>
      <w:bookmarkStart w:id="12" w:name="__Fieldmark__4_1950375368"/>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950375368"/>
      <w:bookmarkStart w:id="14" w:name="__Fieldmark__5_1950375368"/>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50375368"/>
      <w:bookmarkStart w:id="16" w:name="__Fieldmark__6_1950375368"/>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50375368"/>
      <w:bookmarkStart w:id="18" w:name="__Fieldmark__7_1950375368"/>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950375368"/>
      <w:bookmarkStart w:id="20" w:name="__Fieldmark__8_1950375368"/>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950375368"/>
      <w:bookmarkStart w:id="22" w:name="__Fieldmark__9_1950375368"/>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50375368"/>
      <w:bookmarkStart w:id="24" w:name="__Fieldmark__10_1950375368"/>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950375368"/>
      <w:bookmarkStart w:id="26" w:name="__Fieldmark__11_1950375368"/>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950375368"/>
      <w:bookmarkStart w:id="28" w:name="__Fieldmark__12_1950375368"/>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950375368"/>
      <w:bookmarkStart w:id="30" w:name="__Fieldmark__13_1950375368"/>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50375368"/>
      <w:bookmarkStart w:id="32" w:name="__Fieldmark__14_1950375368"/>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50375368"/>
      <w:bookmarkStart w:id="34" w:name="__Fieldmark__15_1950375368"/>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50375368"/>
      <w:bookmarkStart w:id="36" w:name="__Fieldmark__16_1950375368"/>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950375368"/>
      <w:bookmarkStart w:id="38" w:name="__Fieldmark__17_1950375368"/>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50375368"/>
      <w:bookmarkStart w:id="40" w:name="__Fieldmark__18_1950375368"/>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50375368"/>
      <w:bookmarkStart w:id="42" w:name="__Fieldmark__19_1950375368"/>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950375368"/>
      <w:bookmarkStart w:id="44" w:name="__Fieldmark__20_1950375368"/>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950375368"/>
      <w:bookmarkStart w:id="46" w:name="__Fieldmark__21_1950375368"/>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950375368"/>
      <w:bookmarkStart w:id="48" w:name="__Fieldmark__22_1950375368"/>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50375368"/>
      <w:bookmarkStart w:id="50" w:name="__Fieldmark__23_1950375368"/>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950375368"/>
      <w:bookmarkStart w:id="52" w:name="__Fieldmark__24_1950375368"/>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950375368"/>
      <w:bookmarkStart w:id="54" w:name="__Fieldmark__25_1950375368"/>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50375368"/>
      <w:bookmarkStart w:id="56" w:name="__Fieldmark__26_1950375368"/>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950375368"/>
      <w:bookmarkStart w:id="58" w:name="__Fieldmark__27_1950375368"/>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50375368"/>
      <w:bookmarkStart w:id="60" w:name="__Fieldmark__28_1950375368"/>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950375368"/>
      <w:bookmarkStart w:id="62" w:name="__Fieldmark__29_1950375368"/>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950375368"/>
      <w:bookmarkStart w:id="64" w:name="__Fieldmark__30_1950375368"/>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950375368"/>
      <w:bookmarkStart w:id="66" w:name="__Fieldmark__31_1950375368"/>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950375368"/>
      <w:bookmarkStart w:id="68" w:name="__Fieldmark__32_1950375368"/>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950375368"/>
      <w:bookmarkStart w:id="70" w:name="__Fieldmark__33_1950375368"/>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950375368"/>
      <w:bookmarkStart w:id="72" w:name="__Fieldmark__34_1950375368"/>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950375368"/>
      <w:bookmarkStart w:id="74" w:name="__Fieldmark__35_1950375368"/>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950375368"/>
      <w:bookmarkStart w:id="76" w:name="__Fieldmark__36_1950375368"/>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9"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0" w:name="_Hlk171322115"/>
      <w:r>
        <w:rPr>
          <w:rFonts w:cs="Arial" w:ascii="Arial" w:hAnsi="Arial"/>
          <w:b/>
        </w:rPr>
        <w:tab/>
        <w:tab/>
      </w:r>
      <w:bookmarkEnd w:id="90"/>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2:00Z</dcterms:created>
  <dc:creator>francois</dc:creator>
  <dc:description/>
  <cp:keywords/>
  <dc:language>en-US</dc:language>
  <cp:lastModifiedBy>Meranger Francois</cp:lastModifiedBy>
  <cp:lastPrinted>2025-06-30T08:51:00Z</cp:lastPrinted>
  <dcterms:modified xsi:type="dcterms:W3CDTF">2025-09-16T08:17:00Z</dcterms:modified>
  <cp:revision>3</cp:revision>
  <dc:subject/>
  <dc:title>_Modèle recommandé : le service peut l’adapter le cas échéant_DC1_</dc:title>
</cp:coreProperties>
</file>